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Понедельни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Дата:  20.12.2021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иобщение детей к праздничной культур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 праздник</w:t>
      </w:r>
      <w:r>
        <w:rPr>
          <w:rFonts w:cs="Times New Roman" w:ascii="Times New Roman" w:hAnsi="Times New Roman"/>
          <w:color w:val="262626"/>
          <w:shd w:fill="FFFFFF" w:val="clear"/>
        </w:rPr>
        <w:t xml:space="preserve"> «Новый год». Коллективная работа «Украсим ёлочку шарами». Конкурс на лучшее ёлочное украшение.</w:t>
      </w:r>
    </w:p>
    <w:tbl>
      <w:tblPr>
        <w:tblStyle w:val="a4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Беседа «Новогодние сюрпризы». Продолжать помогать детям общаться со знакомыми взрослыми и сверстниками. Расширять представления о традициях встречи нового года.Художественное чтение. «Самый главный из гостей» формировать умение слушать новые стихи вступать в беседу по прочитанному. 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играть в д/и «Угости зайча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 игры: формировать у детей представления равенства на основе сопоставления двух групп предметов, активизировать в речи слова: «столько – сколько, поровну», «одинаково», поровн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Есения, СофияЛ.,Ярослав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е разговоры о важности самостоятельного мытья рук;- использование потешек о воде, умывани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ситуативные разговоры с целью развития навыков самообслуживания - схема одевания и раздевания, мытья рук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скраски на новогоднюю тему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дидактические игры «Собери елку», «Третий лишний», «Найди самую высокую елочку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фотографии елок «Фоторепортаж от елочки»;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екомендовать родителям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рогуляться с детьми по территории детского сада и обратить внимание на оформление участков к новому год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знавательное развитие. Ребенок и окружающий мир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Экспериментирование со снегом. Цель: познакомить детей с таким свойством снега как легкость. Развивать любознательность, интерес к явлениям и объектам прир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П/И </w:t>
            </w:r>
            <w:r>
              <w:rPr>
                <w:rFonts w:eastAsia="" w:cs="" w:ascii="Verdana" w:hAnsi="Verdana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Воробушки и кот»,«Пойдем гулять», «Мы топаем ногами»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чить Мирославу, Ксению, Мирона ориентироваться в пространстве, правильно выполнять основные движения при беге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Я собираюсь на прогулку»: развивать умение одеваться в соответствие со временем го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ситуативные беседы по соблюдению правил безопасности во время приема пищи, умывания, сбора на прогулку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стоятельная деятельность на прогулке. Игры с выносным материалом. Рули, лопатки, формочки, игрушки, машинки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новогоднем празднике, как готовятся отмечать его в семье, кого ждут в гости, как украсили свой дом;</w:t>
            </w:r>
          </w:p>
        </w:tc>
        <w:tc>
          <w:tcPr>
            <w:tcW w:w="329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Из чего это сделано?» цель: учить детей различать материалы, из которых созданы различные предметы, использовать в речи соответствующие прилагательные, объединять предметы в группы по данному признаку.(Малик,Леня,Гриша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отивирование детей к приему пищи («Маша и каша», музыка Т. Назаровой, слова Н. Найденовой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спользование потешек о приеме пищ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картограф: составление елочки из треугольников, снеговиков из кругов; - в уголок художественного творчества трафареты, связанными с новогодней тематикой; выкладывание елки из геометрической мозаики;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д.и «Пойдем гулять» цель: Формировать у детей умение выполнять упражнения по образцу и по описанию, действовать согласованно с остальными детьми, развивать творчество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«Лови мяч!» цель: закрепить умение ловить и бросать мяч правильно.(Ярослав,Амира,Даша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Учимся одеваться сами Цель: формирование навыков самообслуживания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амостоятельная деятельность на прогулке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Обеспечение выносным материалом для игр-забав, выносной материал-лопатки.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Вторни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21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.рол.и. «Детский сад» сюжет «Подготовка к новогоднему утреннику».Цель: учить детей договариваться об игре, в совместной с детьми игре учить их придерживаться сюжета, обозначать свои действия в реч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Игра в слова» Цель. Расширять и активизировать словарный запас. Развивать слуховое внимание, мышление, память. (София Д.,Саша, Амира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беседы по соблюдению правил безопасности во время приема пищи, умывания, сбора на прогулку;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аски на новогоднюю тему;-дидактические игры «Собери елку», «Третий лишний», «Найди самую высокую елочку»;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в книжный уголок книги «Новогодний калейдоскоп», открытки на новогоднюю тематику;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подготовить украшение для группы к праздни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онаблюдать вместе с ребенком за одеждой прохожих: закреплять представления о зимнем гардероб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речи. Тема: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Наблюдение «Ель зимой»- Продолжать знакомить детей с характерными особенностями ели, учить находить названные воспитателем части дерева.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движные игры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: «Кто быстрее соберется у ёлочки», «Мы легкие снежинки», «Дед Мороз», «Зайки под ёл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 Леней, Маликом поиграть д/и «Найди такой же» цель: учить детей сравнивать предметы, находить в них признаки сходства и различия. Развивать наблюдательность, смекалку, связанную речь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роведение игры «Мы умываемся».Продолжать формировать умение правильно пользоваться мылом, аккуратно мыть руки, лицо, насухо вытираться после умывания.»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.рол.и. Семья сюжет «День рождения дочки» цель: формировать у детей умение объединять игровые действия в развернутый игровой сюжет, понимать и поддерживать игровые действия других детей. Поощрять самостоятельность, инициативность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Игровая ситуация «Пригласим Снегурочку в гости». (Вероника, Егор, Костя Е,).,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закрепить использовать в речи вежливые сло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конструктором: конструируем по замысл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учить детей выполнять конструкции по замыслу в соответствии с заданной тем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.и Мыши в кладовой цель: учить детей использовать умение подлезать под веревку боком в новой игровой ситуации. Развивать скоростные качества, координацию движений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 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Живой лабиринт».Целиучить образовывать двойные ряды, делать широкий круг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ru-RU" w:bidi="ar-SA"/>
              </w:rPr>
              <w:t>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чистота и порядок в группе, напоминание детям о пользе мытья рук и протирания на сухо.</w:t>
            </w:r>
          </w:p>
        </w:tc>
        <w:tc>
          <w:tcPr>
            <w:tcW w:w="297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Дата:22.12. 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4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Беседа о витаминах Цель: познакомить детей с понятием «витамины». Объяснить детям, для чего они нужн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со строительным материалом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Домики, сарайчи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пражнять детей в усвоении пространственных понятий(впереди, позади, внизу, наверху, слева, справа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Украсим коври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 игры: развивать умение детей сравнивать два предмета по величине, активизировать в речи детей слова «большой, маленький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Егор, Дима, Юля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важности самостоятельного мытья рук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оспитывать приветливость, доброжелательные чувства друг к другу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картограф: составление елочки из треугольников, снеговиков из кругов; - в уголок художественного творчества трафареты, связанными с новогодней тематикой; выкладывание елки из геометрической мозаики;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-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отреть дома елку, новогодние украшения (назови цвет, форму, из каких частей состоит, сосчитай и т.д.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учить стихотворение: А. Барто «Тихо, тихо снег идет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ЭМП Тема: «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: одежда детей. Цель: предложить детям рассмотреть свою одежду, одежду товарищей, предложить рассказать о том, во что одеты дети и почему. 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.и «Найди где спрятано» цель формировать умении е соблюдать правила игры, обогащать двигательный опы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опади в цель. Цель: закрепить умение бросать мяч в цель(Костя Ш., Егор,Владик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ые ситуации на обучение порядку одевания и раздевания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разговоры о правилах поведения за столом (жевать с закрытым ртом, пользоваться салфеткой, пить из чашки);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Чтение: К Чуковский «Путаница» цель: учить детей внимательно слушать произведение, находить подходящие по смыслу глаголы для обозначения действий персонажей в соответствии с сюжетом сказки. Например, «Замяукали котята;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 Дашей и Владиком поиграть в игру мозаику. Цель: развивать у детей мелкую моторику, мускулатуру рук внимание, пространственное воображение, связанную речь, зрительное восприятие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с конструктором – предложить построить гараж для машины, обыграть постройку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.и «Мыши и кот» цель: учить детей понимать и соблюдать правила. Развивать скоростные качества, координацию движений, быстроту реакции, способность переключать внимание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обери снежки»- учить детей ходить и бегать в рассыпную, не наталкиваясь друг на друга.(мальчики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ые поручения «соберем игрушки на участк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беседа «Как я убираю дома игрушки» Цель: приучать детей к порядку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Дата: 23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Беседа «Морозные деньки» Формировать представление о временах года: зима; связях между временами года и погодой; называть основные приметы зимнего перио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альчик/Игры «Снежок» «На дворе мороз и ветер»-развивать мелкую моторику рук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и -«Почини коврик»Цель игры: развивать умение детей сравнивать два предмета по величине, активизировать в речи детей слова «большой, маленькийпоучить стихи к утреннику (Владик, Степан, Таисия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етные картинки для создания алгоритмов игры: «Встречаем гостей», «Собираемся гулять зимой»,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Центр дидактических и развивающих интеллектуальных игр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: «Геометрическое лото», «Запомни узор», разрезные картинки и лото по сезону. 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комендации по совместному просмотру фильмов, мультфильмов на новогоднюю тематику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а в Простоквашино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гда зажигаются елки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няя сказка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нежная Корол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: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Физкультура на воздухе: Игры малой подвижности «Пройди, не упади», «Прокати в ворота»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Ловкая пара»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4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Наблюдение за птицами. Развиватьнаблюдательность, интерес к окружающей природе.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Под.и «Найди где спрятано» цель формировать умении е соблюдать правила игры, обогащать двигательный опыт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ндивидуальная работа по развитию основных движений;(Саша, Костя Ш., Кира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Формирование навыков самообслуживания- закреплять умение детей самостоятельно надевать колготк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Художественное чтение. «Самый главный из гостей» формировать умение слушать новые стихи вступать в беседу по прочитанному. д/и «Собери елочку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Подбери дорожки к домикам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 игры: развивать умение детей сравнивать два предмета по длине, активизировать в речи детей слова «длинный, короткий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(Лиза,Вероника,Саша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ые ситуации на обучение порядку одевания и раздева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говоры о правилах поведения за столом (жевать с закрытым ртом, пользоваться салфеткой, пить из чашки)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ы со строительным материалом: постройка ограды для зоопарка. Цель: учить детей строить разнообразные объекты, ставить кирпичики вертикально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24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Кто быстрее соберется у ёлочки», «Мы легкие снежинки», «Дед Мороз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обери снежки»- учить детей ходить и бегать в рассыпную, не наталкиваясь друг на друга.(девочки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сгребание снега для построек. Цель: поддерживать у детей стремление приносить пользу, к трудовому поручению. Рассказать, как из снега можно построить крепость, мостик, снеговика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 xml:space="preserve"> Дата: 24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: «Какое время года?» «Зимние приметы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закрепить знания детей о зиме, зимних явлениях, праздниках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 «Какой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учить подбирать определения к словосочетанию «новогодний праздник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а-ситуация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: «Вежливые слова» (благодарность за подарки), «Расскажем медвежонку как вести себя на празднике»(Степан,Амира,Костя Е.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полив комнатных растений. Цель: предложить детям узнать знакомые растения по описанию, рассказать, как нужно их поливать. Учить отвечать на вопросы о растении, осуществлять наблюдение в процессе ухода, правильно выполнять трудовые действия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иллюстраций и картин по теме «Новогодний калейдоскоп» с целью продолжать знакомить с особенностями празднования нового года;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9FAFA" w:val="clear"/>
                <w:lang w:val="ru-RU" w:eastAsia="en-US" w:bidi="ar-SA"/>
              </w:rPr>
              <w:t>Консультация для родителей «Новогодние игрушки своими рукам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9FAFA" w:val="clear"/>
                <w:lang w:val="ru-RU" w:eastAsia="en-US" w:bidi="ar-SA"/>
              </w:rPr>
              <w:t>Памятка для родителей «Безопасный Новый год!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: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Наблюдение за свойствами снег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одолжать знакомство со свойствами снега (холодный, белый, хрустящий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«Встречные перебежк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развивать меткость, ловкость, выносливост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Попади в круг».Цель: учить попадать в цель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и “Посади ёлочки”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развивать ориентировку на количественный признак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(много мало) (Есения, Кира, Вероника)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на тему: «Будь аккуратным и внимательным на улице во время прогулки- напомнить детям о правилах безопасности во время прогулки- быть внимательными, не толкать друг друга, не уходить с участка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Сюжетно-ролевая игра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Новый год для зверей», «Встречайте гостей», «Кукла Катя встречает Новый год»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игра: «Маша варежку надела»- создать радостное настроение, развивать моторику.(Даша,Владик,Степан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Чем можно украсить ёлку?», «Осторожно — хлопушки»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играть в игру «Из чего это сделано?» цель: учить детей различать материалы, из которых созданы различные предметы, использовать в речи соответствующие прилагательные, объединять предметы в группы по данному признаку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одвижная игра«Найди свой цвет»-формировать умение ориентироваться в пространстве, различать основные цвета спектр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Упражнения на развитие ловкости«Попади в цель»-упражнять в броске в цель, развивать ловкость. (Лиза,Мирослава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на тему: «Будь аккуратным и внимательным на улице во время прогулки- напомнить детям о правилах безопасности во время прогулки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69d7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0669d7"/>
    <w:rPr/>
  </w:style>
  <w:style w:type="character" w:styleId="C8" w:customStyle="1">
    <w:name w:val="c8"/>
    <w:basedOn w:val="DefaultParagraphFont"/>
    <w:qFormat/>
    <w:rsid w:val="000669d7"/>
    <w:rPr/>
  </w:style>
  <w:style w:type="character" w:styleId="C9" w:customStyle="1">
    <w:name w:val="c9"/>
    <w:basedOn w:val="DefaultParagraphFont"/>
    <w:qFormat/>
    <w:rsid w:val="000669d7"/>
    <w:rPr/>
  </w:style>
  <w:style w:type="character" w:styleId="C31" w:customStyle="1">
    <w:name w:val="c31"/>
    <w:basedOn w:val="DefaultParagraphFont"/>
    <w:qFormat/>
    <w:rsid w:val="000669d7"/>
    <w:rPr/>
  </w:style>
  <w:style w:type="character" w:styleId="C3" w:customStyle="1">
    <w:name w:val="c3"/>
    <w:basedOn w:val="DefaultParagraphFont"/>
    <w:qFormat/>
    <w:rsid w:val="000669d7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365be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9365be"/>
    <w:rPr>
      <w:sz w:val="20"/>
      <w:szCs w:val="20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9365be"/>
    <w:rPr>
      <w:b/>
      <w:bCs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365be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semiHidden/>
    <w:unhideWhenUsed/>
    <w:rsid w:val="009365b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9365b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9365be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365b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0669d7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6</Pages>
  <Words>2429</Words>
  <Characters>13851</Characters>
  <CharactersWithSpaces>1624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3:00:00Z</dcterms:created>
  <dc:creator>79518000584</dc:creator>
  <dc:description/>
  <dc:language>en-US</dc:language>
  <cp:lastModifiedBy>user</cp:lastModifiedBy>
  <cp:lastPrinted>2022-04-12T11:17:00Z</cp:lastPrinted>
  <dcterms:modified xsi:type="dcterms:W3CDTF">2022-04-12T11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